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7860545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22307736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